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 </w:t>
      </w:r>
    </w:p>
    <w:p>
      <w:pPr>
        <w:pStyle w:val="Normal"/>
        <w:jc w:val="center"/>
        <w:rPr/>
      </w:pPr>
      <w:r>
        <w:rPr/>
        <w:t>ОТРАДНЕНСКОГО СЕЛЬСОВЕТА</w:t>
      </w:r>
    </w:p>
    <w:p>
      <w:pPr>
        <w:pStyle w:val="Normal"/>
        <w:jc w:val="center"/>
        <w:rPr/>
      </w:pPr>
      <w:r>
        <w:rPr/>
        <w:t>КУЙБЫШЕВ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14 .05.2013г.                                                                     №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Отраднен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е изменений в постановление № 18 от 12.03.2013 г.</w:t>
      </w:r>
    </w:p>
    <w:p>
      <w:pPr>
        <w:pStyle w:val="Normal"/>
        <w:rPr/>
      </w:pPr>
      <w:r>
        <w:rPr/>
        <w:t>«Об утверждении мероприятий по разработке</w:t>
      </w:r>
    </w:p>
    <w:p>
      <w:pPr>
        <w:pStyle w:val="Normal"/>
        <w:rPr/>
      </w:pPr>
      <w:r>
        <w:rPr/>
        <w:t>схемы водоснабжения Отрадненского сельсове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</w:rPr>
        <w:t>Уставом Отрадненского сельсовета,</w:t>
      </w:r>
      <w:r>
        <w:rPr/>
        <w:t xml:space="preserve"> </w:t>
      </w:r>
      <w:r>
        <w:rPr>
          <w:rStyle w:val="StrongEmphasis"/>
          <w:b/>
          <w:szCs w:val="28"/>
        </w:rPr>
        <w:t xml:space="preserve">Федеральным законом от 07.12.2011 N 416-ФЗ  "О водоснабжении и водоотведении», в связи с продлением срока разработки проекта схемы водоснабжения, </w:t>
      </w:r>
      <w:r>
        <w:rPr/>
        <w:t>ПОСТАНОВЛЯЕТ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1. В приложении № 1  постановления № 18 от 12.03.2013 года «Об утверждении мероприятий по разработке схемы водоснабжения Отрадненского сельсовета»</w:t>
      </w:r>
    </w:p>
    <w:p>
      <w:pPr>
        <w:pStyle w:val="Normal"/>
        <w:rPr/>
      </w:pPr>
      <w:r>
        <w:rPr/>
        <w:t>внести изменения в пункты 5,6,7. Данные пункты читать в следующей редакции:</w:t>
      </w:r>
    </w:p>
    <w:p>
      <w:pPr>
        <w:pStyle w:val="Normal"/>
        <w:rPr/>
      </w:pPr>
      <w:r>
        <w:rPr/>
        <w:t>-  Пункт 5: Разработка проекта схемы водоснабжения Отрадненского сельсовета с 01.04.2013г. до 29.05.2013г.</w:t>
      </w:r>
    </w:p>
    <w:p>
      <w:pPr>
        <w:pStyle w:val="Normal"/>
        <w:rPr/>
      </w:pPr>
      <w:r>
        <w:rPr/>
        <w:t>-  Пункт 6: Размещение проекта  схемы водоснабжения Отрадненского сельсовета на официальном сайте Отрадненского сельсовета до 31.05.2013г.</w:t>
      </w:r>
    </w:p>
    <w:p>
      <w:pPr>
        <w:pStyle w:val="Normal"/>
        <w:rPr/>
      </w:pPr>
      <w:r>
        <w:rPr/>
        <w:t xml:space="preserve">-  Пункт 7: </w:t>
        <w:tab/>
        <w:t>Утверждение схемы водоснабжения Отрадненского сельсовета</w:t>
        <w:tab/>
        <w:t xml:space="preserve"> до 05.07.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становление опубликовать в периодическом печатном издании «Вестник» администрации Отрадненского сель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       </w:t>
      </w:r>
      <w:r>
        <w:rPr/>
        <w:t>Глава Отрадненского сельсовета:                                        Т.А.Родионенко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                                                                                                                                                                                 администрации                                                                                           Отрадненского сельсовета</w:t>
      </w:r>
    </w:p>
    <w:p>
      <w:pPr>
        <w:pStyle w:val="Normal"/>
        <w:jc w:val="right"/>
        <w:rPr/>
      </w:pPr>
      <w:r>
        <w:rPr/>
        <w:t>от 10.12.2012 г. №18</w:t>
      </w:r>
    </w:p>
    <w:p>
      <w:pPr>
        <w:pStyle w:val="Normal"/>
        <w:jc w:val="right"/>
        <w:rPr/>
      </w:pPr>
      <w:r>
        <w:rPr/>
        <w:t xml:space="preserve">с изменениями внесенными </w:t>
      </w:r>
    </w:p>
    <w:p>
      <w:pPr>
        <w:pStyle w:val="Normal"/>
        <w:jc w:val="right"/>
        <w:rPr/>
      </w:pPr>
      <w:r>
        <w:rPr/>
        <w:t xml:space="preserve">постановлением от 14.05.2013 г. № 4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рафик мероприятий по разработке схемы водоснабжения Отрадненского сельсове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Создание рабочей группы</w:t>
        <w:tab/>
        <w:t>до 15.03.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нятие постановления главы  о разработке схемы водоснабжения Отрадненского сельсовета</w:t>
        <w:tab/>
        <w:t>до 20.03.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дготовка и размещение уведомления о начале разработке схемы водоснабжения  муниципального образования Отрадненского сельсовета до 25.03.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бор исходных данных для разработки схемы водоснабжения Отрадненского сельсовета  до 01.04.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зработка проекта схемы водоснабжения Отрадненского сельсовета с 01.04.2013г. до 29.05.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азмещение проекта  схемы водоснабжения Отрадненского сельсовета на официальном сайте Отрадненского сельсовета до 31.05.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>Утверждение схемы водоснабжения Отрадненского сельсовета</w:t>
        <w:tab/>
        <w:t xml:space="preserve"> до 05.07.2013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Исп. Боброва В.Н. т. 32 319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  <w:jc w:val="left"/>
    </w:pPr>
    <w:rPr>
      <w:szCs w:val="28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4:49:00Z</dcterms:created>
  <dc:creator>Пользователь</dc:creator>
  <dc:description/>
  <cp:keywords/>
  <dc:language>en-US</dc:language>
  <cp:lastModifiedBy>Пользователь</cp:lastModifiedBy>
  <cp:lastPrinted>2013-05-20T16:25:00Z</cp:lastPrinted>
  <dcterms:modified xsi:type="dcterms:W3CDTF">2013-05-20T09:26:00Z</dcterms:modified>
  <cp:revision>12</cp:revision>
  <dc:subject/>
  <dc:title>  Информация о внесение изменений в существующую муниципальную программу</dc:title>
</cp:coreProperties>
</file>