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Отрадненско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05.2013 г.                                                                                 № 48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5646420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целевой программы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Отрадненского сельсовета Куйбышевского района Новосибирской области на 2013 – 2015 г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85.05pt;mso-wrap-distance-left:9.05pt;mso-wrap-distance-right:9.05pt;mso-wrap-distance-top:0pt;mso-wrap-distance-bottom:0pt;margin-top:12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целевой программы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Отрадненского сельсовета Куйбышевского района Новосибирской области на 2013 – 2015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Федеральным законом Российской Федерации «Об общих принципах организации местного самоуправления в Российской Федерации» от 06.10.2003г. № 131-ФЗ, Федеральным законом Российской Федерации «О противодействии терроризму» от 06.03.2006г. № 35-ФЗ, Федеральным законом Российской Федерации «О противодействии экстремистской деятельности» от 25.07.2002г. № 114-ФЗ, Указом Президента Российской Федерации «О мерах по противодействию терроризму» от 15.02.2006г. № 116, Уставом Отрадненского сельсовета Куйбышевского района Новосибирской области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минимизации и (или) ликвидации последствий проявления терроризма и экстремизма на территории Отрадненского сельсовета Куйбыше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целевую программу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Отрадненского сельсовета Куйбышевского района Новосибирской области на период 2013 – 2015 годы (далее Программа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усматривать ежегодно средства в объемах, предусмотренных в Программе, в проектах бюджета Отрадненского сельсовета Куйбышевского района Новосибирской области на очередной финансовый год для реализации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Бирюкову И.А. специалиста Отрадненского   сельсовета Куйбыше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периодическом печатном издании «Вестник» администрации Отрадн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овета                                                            Т.А.Роди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: Бирюкова И.А.</w:t>
      </w:r>
    </w:p>
    <w:p>
      <w:pPr>
        <w:pStyle w:val="Normal"/>
        <w:jc w:val="both"/>
        <w:rPr/>
      </w:pPr>
      <w:r>
        <w:rPr/>
        <w:t>32-3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468630</wp:posOffset>
                </wp:positionV>
                <wp:extent cx="2567940" cy="1451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14.3pt;mso-wrap-distance-left:9.05pt;mso-wrap-distance-right:9.05pt;mso-wrap-distance-top:0pt;mso-wrap-distance-bottom:0pt;margin-top:-36.9pt;mso-position-vertical-relative:text;margin-left:-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5050</wp:posOffset>
                </wp:positionH>
                <wp:positionV relativeFrom="paragraph">
                  <wp:posOffset>-561975</wp:posOffset>
                </wp:positionV>
                <wp:extent cx="3308985" cy="1053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радненского  сельсовета Куйбышев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8__ от 14.05.2013 г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82.95pt;mso-wrap-distance-left:9.05pt;mso-wrap-distance-right:9.05pt;mso-wrap-distance-top:0pt;mso-wrap-distance-bottom:0pt;margin-top:-44.25pt;mso-position-vertical-relative:text;margin-left:4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тверждена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радненского  сельсовета Куйбышевского района Новосибирской области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 xml:space="preserve">48__ от 14.05.2013 г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Целевая программа мероприят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я терроризма и экстремизма на территории __Отрадненского__сельсовета Куйбышевского района Новосибирской области на период 2013 – 2015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стоящая Программа разработана в соответствии с требованиями Федерального закона Российской Федерации «Об общих принципах организации местного самоуправления в Российской Федерации» от 06.10.2003г. № 131-ФЗ, Федерального закона Российской Федерации «О противодействии терроризму» от 06.03.2006г. № 35-ФЗ, Федерального закона Российской Федерации «О противодействии экстремистской деятельности» от 25.07.2002г. № 114-ФЗ, Указом Президента Российской Федерации «О мерах по противодействию терроризму» от 15.02.2006г. № 116, Уставом Отрадненского сельсовета Куйбышевского района Новосибирской области, и определяет цели, задачи и полномочия органов местного самоуправления Отрадненского сельсовета Куйбышевского района Новосибирской области при участии в деятельности при профилактике терроризма и экстремизма, а также в минимизации и (или) ликвидации последствий проявлений терроризма и экстремизма на территории Отрадненского  сельсовета Куйбышевского района Новосиби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Целевой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ы по профилактике терроризма и экстремизма, а также минимизации и (или) ликвидации последствий проявления терроризма и экстремизма на территории  Отрадненского сельсовета Куйбышевского района Новосибирской области на период 2013 – 201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43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грамма по профилактике терроризма и экстремизма, а также минимизации и (или) ликвидации последствий проявления терроризма и экстремизма на территории Отрадненского сельсовета Куйбышевского района Новосибирской области на период 2013 – 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разработки Программы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ый закон Российской Федерации «Об общих принципах организации местного самоуправления в Российской Федерации» от 06.10.2003г. № 131-ФЗ, Федеральный закон Российской Федерации «О противодействии терроризму» от 06.03.2006г. № 35-ФЗ, Федеральный закон Российской Федерации «О противодействии экстремистской деятельности» от 25.07.2002г. № 114-ФЗ, Указ Президента Российской Федерации «О мерах по противодействию терроризму» от 15.02.2006г. № 116, Устав Отрадненского сельсовета Куйбышевского района Новосибирской област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и задачи Программы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 терроризму и экстремизму и защита жизни граждан, проживающих на территории Отрадненского сельсовета Куйбышевского района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проявлений экстремизма и негативного отношения к лицам других национальностей и религиозных концессий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 населения внутренней потребности в толерантном поведении к людям других национальностей и религиозных конц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-информирование населения муниципального образования по вопросам противодействия терроризму и экстремизму;</w:t>
            </w:r>
          </w:p>
          <w:p>
            <w:pPr>
              <w:pStyle w:val="Normal"/>
              <w:rPr/>
            </w:pPr>
            <w:r>
              <w:rPr/>
              <w:t>- содействие правоохранительным органам в выявлении правонарушений и преступлении данной категории, а также ликвидации их последствий;</w:t>
            </w:r>
          </w:p>
          <w:p>
            <w:pPr>
              <w:pStyle w:val="Normal"/>
              <w:rPr/>
            </w:pPr>
            <w:r>
              <w:rPr/>
              <w:t>- пропаганда толерантного поведения к людям других национальностей и религиозных концессий;</w:t>
            </w:r>
          </w:p>
          <w:p>
            <w:pPr>
              <w:pStyle w:val="Normal"/>
              <w:rPr/>
            </w:pPr>
            <w:r>
              <w:rPr/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rPr/>
            </w:pPr>
            <w:r>
              <w:rPr/>
              <w:t>- недопущения наличия свастики и иных элементов экстремистской направленности на объектах инфраструктуры муниципального образования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Программы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юджет Отрадненского  сельсовета Куйбышевского района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 1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5- 1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5- 1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. Внебюджетные средст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и Программы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форм и методов работы органов местного самоуправления по профилактике терроризма и экстремизма, проявлений ксенофобий национальной и расовой нетерпимости, противодействию этнической дискриминации на территор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распространение культуры интернационализма, согласия, национальной и религиозной терпимости в среде учащихся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цессионных сообществ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jc w:val="both"/>
              <w:rPr/>
            </w:pPr>
            <w:r>
              <w:rPr/>
              <w:t>- - 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а выполнением Программы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выполнением Программы осуществляет администрация Отрадненского сельсовета Куйбышевского  района Новосибирской области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  <w:t>Перечень основных мероприятий Программы, сроки их реализации и объемы финансирования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9"/>
        <w:gridCol w:w="2957"/>
        <w:gridCol w:w="2957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сти должность и возложить обязанности на специалиста, отвечающего за участие органов местного самоуправления в деятельности по профилактике терроризма и экстремизма на территории муниципального образова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Отрадненского сельсовета Куйбышевского района Новосибирской области (далее глава Отрадненского сельсовета)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 со дня принятия Программ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ть и получать в установленном порядке необходимые материалы и информацию в территориальных органах федеральных органов исполнительной власти, исполнительных органов государственной власти Новосибирской области, правоохранительных органов, общественных объединений, организаций и должностных ли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Отрадненского сельсовета, либо  иное должностное лицо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еженедельный обход территории муниципального образова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ть жителей муниципального образования о тактике действий при угрозе возникновения террористических актов, посредством размещения информации в муниципальных средствах массовой информаци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одготовку проектов, изготовление, приобретение буклетов, плакатов, памяток и рекомендаций для учреждений, предприятий, организаций расположенных на территории муниципального образования по антитеррористической тематике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адресное распространение, а также размещение на территории муниципального образования (на информационных стендах) информации для требований действующего миграционного законодательства, а также контактных телефонов о том, куда следует обращаться в случаях совершения в отношении них противоправных действи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тематические мероприятия: фестивали, конкурсы, викторины, с целью формирования у граждан уважительного отношениям к традициям и обычаям различных народов и национальнос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твержденным графиком мероприят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циальные исследования в коллективах учащихся образовательных учреждений, расположенных на территории муниципального образова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ть граждан о наличии в муниципальном образовании телефонных линий для сообщения фактов экстремистской и террористической деятельност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ывать социальную поддержку лицам, пострадавшим в результате террористического акта, с целью их социальной адапт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традненского сельсовета, либо  иное должностное лиц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41:00Z</dcterms:created>
  <dc:creator>User</dc:creator>
  <dc:description/>
  <cp:keywords/>
  <dc:language>en-US</dc:language>
  <cp:lastModifiedBy>User</cp:lastModifiedBy>
  <dcterms:modified xsi:type="dcterms:W3CDTF">2013-06-14T10:42:00Z</dcterms:modified>
  <cp:revision>1</cp:revision>
  <dc:subject/>
  <dc:title>АДМИНИСТРАЦИЯ</dc:title>
</cp:coreProperties>
</file>