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 РАЙОНА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традненско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05.2013 г.                                                                       № 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традненского сельсовета 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комиссии по профилактике терроризма и экстрем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лане работы комиссии по профилактике терроризма и экстремизм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10.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гласно ст.14 Федерального закона № 131- ФЗ от 06.10.2003 года «Об общих принципах организации местного самоуправления в РФ», в соответствии со ст. 4 Федерального Закона № 114-ФЗ от 25.07.2002 года «О противодействии экстремистской деятельности» основными принципами борьбы с экстремизмом и  терроризмом являются системность и комплексное использование политических, информационно-пропагандистских, социально-экономических, правовых, специальных и иных мер противодействия терроризму, приоритет мер  предупреждения терроризма, ПОСТАНОВЛЯЕТ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нести изменение в состав комиссии по профилактике терроризма и экстремизма на территории Отрадненского поселения: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1. Вывести из состава комиссии  Шуреева Г.И.- бывшего директора МУП «Комфорт»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2. Вывести из состава комиссии Сергеева И.А.- бывшего участкового уполномоченного полиции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вести в состав комиссии Попову Л.В. –директора МУП «Комфорт». 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вести в состав комиссии Шаболдина В.В.- участкового уполномоченного полиции 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/приложение № 1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План работы комиссии по профилактике терроризма и экстремизма на 2013 год  /приложение № 2/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ю комиссии Бирюковой И.А.ознакомить с  вышеуказанны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ми   всех членов комисс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ненского сельсовета                                                            Т.А.Родион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Глава Отрадн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________________Т.А.Родионенк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14.05.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илактике терроризма и экстремизма на территории Отрадненского поселения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 Родионенко Т.А.- глава Отрадненског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сельсове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: Клочкова З.И.- председатель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овета депутатов Отрадненского сельсове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кретарь комиссии: Бирюкова И.А.-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радненского сельсове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Члены комиссии: Шабалдин В.В. – участковый уполномоченный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олиции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                               Попова Л.В.- директор МУП «Комфор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Глава Отрадн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________________Т.А.Родионенк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14.05.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/>
        <w:t>работы комиссии  по профилактике терроризма и экстремизма на территории Отрадненского поселения на 2013 год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82"/>
        <w:gridCol w:w="1967"/>
        <w:gridCol w:w="2154"/>
      </w:tblGrid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правленные на своевременное выявление, предупреждение и пресечение возможной диверсионно-террористической и экстремистской деятельности на территории Отрадненского сельсовета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оверка законности сдачи в наем и аренду, а также порядка использования жилых и производственных помещений, земельных участков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Организация проведения бесед, лекций с учащимися МКОУ Отрадненской СОШ на тему «Экстремистская деятельность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рюкова И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очкова З.И.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правленные на организацию взаимодействия и координацию деятельности сил и средств, задействованных в выявлении, предупреждении и пресечении возможных террористических и экстремистских актов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С целью снижения степени риска от последствий возможной террористической деятельности в местах массового сосредоточения граждан на объектах социальной сферы, жизнеобеспечения в учреждениях культуры, образования и здравоохранения осуществить комплексные проверки пожарной безопасности данных объектов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Провести мероприятия по проверке законности приобретения, хранения и ношения оружия, средств радиосвязи, новых информационных технологий лидерами и членами партий, объединений общественных движений экстремистской направленности, открытия и функционирования охранных предприятий, спортивных организаций, печатных органов и иных средств массовой информации, учрежденных с их участием. Результаты заслушать на заседании комисси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В целях контроля за въездом, выездом и режимом проживания иностранных граждан и лиц без гражданства на территории Отрадненского  сельсовета, а также перекрытия каналов контрабандного ввоза наркотиков и оружия провести комплексные оперативно-профилактические мероприятия под условным названием  «Граница» и «Режим». По итогам мероприятий направить справку в комиссию.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густ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ова Л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балдин В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балдин В.В.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 направленные на информационно-пропагандистское обеспечение антитеррористической и антиэкстремистской деятельности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Издать и распространить методический материал о порядке действий населения при совершении террористического и  экстремистского акт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водить разъяснительную работу среди гражданского населения, по их действиям при обнаружении подозрительных предметов, очагов вирусных инфекций с целью недопущения совершения террористических и экстремистских акто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Организовать размещение в местах массового пребывания людей номеров телефонов «горячих линий» правоохранительных органов, а также памяток поведения граждан при возникновении кризисных ситуаций террористического и экстремистского характера и обнаружении подозрительных предметов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и го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рюкова И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ирюкова И.А.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очкова З.И.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ова Л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рюкова И.А.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организационно-штатного характера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Предусмотреть необходимое материально-техническое обеспечение деятельности состава комиссии (выделение необходимой оргтехники, связи, транспорта, помещений) в бюджете Отрадненского сельсовета на следующий год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рюкова И.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43:00Z</dcterms:created>
  <dc:creator>User</dc:creator>
  <dc:description/>
  <cp:keywords/>
  <dc:language>en-US</dc:language>
  <cp:lastModifiedBy>User</cp:lastModifiedBy>
  <dcterms:modified xsi:type="dcterms:W3CDTF">2013-06-14T10:43:00Z</dcterms:modified>
  <cp:revision>1</cp:revision>
  <dc:subject/>
  <dc:title>АДМИНИСТРАЦИЯ  </dc:title>
</cp:coreProperties>
</file>