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Cs/>
        </w:rPr>
      </w:pPr>
      <w:r>
        <w:rPr>
          <w:bCs/>
        </w:rPr>
        <w:t>АДМИНИСТРАЦИЯ</w:t>
      </w:r>
    </w:p>
    <w:p>
      <w:pPr>
        <w:pStyle w:val="TextBody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ОТРАДНЕНСКОГО СЕЛЬСОВЕТА </w:t>
      </w:r>
    </w:p>
    <w:p>
      <w:pPr>
        <w:pStyle w:val="TextBody"/>
        <w:jc w:val="center"/>
        <w:rPr>
          <w:bCs/>
        </w:rPr>
      </w:pPr>
      <w:r>
        <w:rPr>
          <w:bCs/>
        </w:rPr>
        <w:t>КУЙБЫШЕВСКОГО РАЙОНА НОВОСИБИРСКОЙ ОБЛАСТИ</w:t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/>
      </w:pPr>
      <w:r>
        <w:rPr/>
        <w:t>ПОСТАНОВЛЕНИЕ</w:t>
      </w:r>
    </w:p>
    <w:p>
      <w:pPr>
        <w:pStyle w:val="TextBody"/>
        <w:jc w:val="left"/>
        <w:rPr/>
      </w:pPr>
      <w:r>
        <w:rPr/>
        <w:t xml:space="preserve">   </w:t>
      </w:r>
      <w:r>
        <w:rPr/>
        <w:t xml:space="preserve">с. Отрадненское                                                                      № 59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18.06.2013 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 утвержд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 регламента предоставления муниципальной услуги  «Подготовка и утверждение градостроительного плана земельного участка в виде отдельного документа»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Градостроительным Кодексом  Российской Федерации от 29.12.2004 №190-ФЗ, Приказом Минрегиона от 10.05.2011 №207 «Об утверждении формы градостроительного плана земельного участка», Федеральным законом от 06.10.2003 № 131-ФЗ «Об общих принципах организации местного самоуправления в Российской Федерации», Уставом Отрадненского сельсовета Куйбышевского района Новосибирской области ПОСТАНОВЛЯЮ:</w:t>
      </w:r>
    </w:p>
    <w:p>
      <w:pPr>
        <w:pStyle w:val="Normal"/>
        <w:rPr/>
      </w:pPr>
      <w:r>
        <w:rPr/>
        <w:t xml:space="preserve"> </w:t>
      </w:r>
      <w:r>
        <w:rPr/>
        <w:t>Утвердить разработанный регламент предоставления муниципальной услуги  «Подготовка и утверждение градостроительного плана земельного участка в виде отдельного документа». (Регламент прилагае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Глава Отрадненского сельсовета                    Т.А.Родионенко.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УТВЕРЖДЕН </w:t>
        <w:br/>
        <w:t xml:space="preserve">                                                                              постановлением администрации </w:t>
      </w:r>
    </w:p>
    <w:p>
      <w:pPr>
        <w:pStyle w:val="Style15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радненского сельсовета </w:t>
      </w:r>
    </w:p>
    <w:p>
      <w:pPr>
        <w:pStyle w:val="Style15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уйбышевского района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Новосибирской области</w:t>
        <w:br/>
        <w:br/>
        <w:t xml:space="preserve">                                                                                  от 18.06.2013г. № 59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 предоставления муниципальной услуги  «Подготовка и утверждение градостроительного плана земельного участка в виде отдельного документа»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едметом регулирования данного административного регламента являются сроки и последовательность административных процедур при предоставлении муниципальной  услуги </w:t>
      </w:r>
      <w:r>
        <w:rPr>
          <w:bCs/>
          <w:sz w:val="28"/>
          <w:szCs w:val="28"/>
        </w:rPr>
        <w:t>«Подготовка и утверждение градостроительного плана земельного участка в виде отдельного документа»</w:t>
      </w:r>
      <w:r>
        <w:rPr>
          <w:sz w:val="28"/>
          <w:szCs w:val="28"/>
          <w:highlight w:val="green"/>
        </w:rPr>
        <w:t xml:space="preserve"> </w:t>
      </w:r>
      <w:r>
        <w:rPr>
          <w:sz w:val="28"/>
          <w:szCs w:val="28"/>
        </w:rPr>
        <w:t>(далее -  муниципальная услуга)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олучателями муниципальной услуги являются физические лица,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и их представители (далее - заявитель)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информирования о правилах предоставления муниципальной услуги: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1.3.1. Адрес  и контактный телефон Администрации Отрадненского сельсовета Куйбышевского района Новосибирской области (далее – Администрация)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Куйбышевский район, с. Отрадненское, ул. Центральная, д. 17а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. (383-62) 32-319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с (383-62) 32-319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 xml:space="preserve">Официальный сайт в информационно-телекоммуникационной сети «Интернет»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ibyshe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s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3.2. Информация о месте нахождения (адресе), контактных телефонах (телефонах для справок, консультаций), адресе электронной почты Администрации размещаются на официальном  сайте Администрации в информационно-телекоммуникационной сети «Интернет», а также в федеральной государственной информационной системе Единый портал государственных и муниципальных услуг (функций) (www.gosuslugi.ru), (далее - Единый портал) или на региональном портале государственных и муниципальных услуг (www.54gosuslugi.ru) (далее - региональный портал)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1.3.3. Администрация осуществляет консультацию граждан о порядке предоставления муниципальной услуги и прием документов, указанных  в п. 2.6.1 данного административного регламента  в соответствии со следующим графиком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понедельник      8.30 - 12.00, 13.00 - 16.30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вторник             8.30 - 12.00, 13.00 - 16.30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среда                 8.30 - 12.00, 13.00 - 16.30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 xml:space="preserve">четверг             8.30 - 12.00, 13.00 - 16.30 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пятница            8.30 - 12.00, 13.00 - 16.30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4. Адреса официальных сайтов   в информационно-телекоммуникационной сети «Интернет»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лиал ФГБУ «ФКП Росреестра» по Новосибирской области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нформация по вопросам предоставления услуги, а также информирование о стадии, результатах рассмотрения документов, предоставляется: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ам Администрации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письменным обращениям в адрес Администрации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 в Администрацию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Администрации в информационно-телекоммуникационной сети «Интернет»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 Администрации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Едином портале либо региональном портале. 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1.3.5. Информация, размещаемая на официальном сайте Администрации в информационно-телекоммуникационной сети «Интернет», на порталах государственных и муниципальных услуг  и информационных стендах, обновляется по мере ее изменения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1.3.6. Для обеспечения удобства и доступности информации, размещаемой на информационных стендах Администрации, стенды располагаются на уровне глаз стоящего человека, при изготовлении информационных материалов для стендов используется шрифт Times New Roman размером не менее 14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1.3.7. Информация о порядке предоставления услуги предоставляется при  письменном, устном обращении. Письменный ответ подписывается главой  Отрадненского сельсовета Куйбышевского района Новосибирской области (далее - Глава), содержит фамилию и номер телефона исполнителя. Ответ на обращение, поступившее в Администрацию в форме электронного документа, может направлять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стном обращении  содержание обращения заносится в карточку личного приема гражданина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 в карточке личного приема гражданина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, а также устное обращение, требующее дополнительной проверки, поступившее в адрес Администрации, рассматривается 30 (тридцать) календарных дней со дня регистрации обращения, в электронной форме – 20 (двадцать) календарных дней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В исключительных случаях, а также в случае направления запросов (в том числе в электронной форме) на получение информации, необходимой для рассмотрения обращения, документов и материалов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, Глава вправе продлить срок рассмотрения обращения не более чем на 30 (тридцать) календарных дней, уведомив гражданина о продлении срока рассмотрения обращени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8. При консультировании по телефону сотрудники Администрации в соответствии с поступившим запросом предоставляют в вежливой (корректной) форме необходимую информацию в рамках поступившего вопроса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также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9. При необходимости проверки представленной заявителем информации сотрудник назначает другое удобное для заявителя время для консультации, с учетом пожеланий заявител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для подготовки ответа требуется дополнительная информация от заявителя, сотрудник предлагает заявителю направить в Администрацию письменное обращение, ответ на которое предоставляется в письменной форме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II. Стандарт предоставления муниципальной услуги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2.1. Наименование муниципальной услуги: «Подготовка и утверждение градостроительного плана земельного участка в виде отдельного документа». 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2.2. Муниципальная услуга предоставляется Администрацией и осуществляется специалистом Администраци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Описание результата предоставления услуги: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1) при принятии решения о предоставлении муниципальной услуги – постановление Администрации об утверждении градостроительного плана земельного участка;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2) при принятии решения об отказе в предоставлении муниципальной услуги – уведомление об отказе в предоставлении муниципальной услуги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2.4. Срок  предоставления услуги – 30 (тридцать)  календарных дней со дня регистрации надлежащим образом  оформленного обращения и  прилагаемых к нему документов (по необходимости)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Срок выдачи заявителю документов, являющихся результатом предоставления муниципальной услуг,  в Администрации (в случае, если заявитель желает забрать результат предоставления муниципальной услуги) составляет 30 (тридцать) календарных дней. В случае если заявитель не явился за результатом оказания муниципальной услуги в установленный срок, документ являющийся результатом предоставления муниципальной услуги, направляется заявителю почтой (если в обращении указан адрес заявителя) либо направляется в архив в установленном порядке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Срок направления документа, являющегося результатом предоставления услуги, составляет 2 (два)рабочих дня.</w:t>
      </w:r>
    </w:p>
    <w:p>
      <w:pPr>
        <w:pStyle w:val="Style15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5. Предоставление муниципальной услуги осуществляется в соответствии с: 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(принята всенародным голосованием 12.12.1993);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 xml:space="preserve">- Градостроительным Кодексом  Российской Федерации от 29.12.2004 №190-ФЗ (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);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- Приказом Минрегиона от 10.05.2011 №207 «Об утверждении формы градостроительного плана земельного участка»;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 № 131-ФЗ «Об общих принципах организации местного самоуправления в Российской Федерации» («Российская газета», 2003, № 202);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- Федеральным законом от 30.12.2004 № 210-ФЗ «Об основах регулирования тарифов организаций коммунального комплекса» ("Российская газета", N 292, 31.12.2004)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 № 59-ФЗ «О порядке рассмотрения обращений граждан Российской Федерации» («Российская газета», N 95, 05.05.2006);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- Уставом Отрадненского сельсовета Куйбышевского района Новосибирской области (принят решением тридцать первой сессии Совета депутатов Отрадненского сельсовета Куйбышевского района Новосибирской области четвертого созыва от 26.12.2012 года № 4). 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ыбору заявителя Заявление о предоставлении муниципальной услуги и прилагаемые к нему документы представляются одним из следующих способов: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непосредственно в Администрацию в бумажном виде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направляются заказным почтовым отправлением с уведомлением о вручении, в этом случае направляются копии документов, верность которых засвидетельствована в установленном законом порядке; подлинники документов не направляются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в форме электронного запроса на оказание муниципальной услуги или в сканированной форме,  а также необходимый пакет документов (первичные или электронные копии документов, составленные на бумажных носителях) в электронной форме (в сканированной форме) направляется с использованием Единого портала либо регионального портала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2.6.1. Для получения муниципальной услуги в Администрацию заявителем предоставляются  следующие документы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аявление об оказании муниципальной услуги, согласно приложению № 1 к  данному административному регламенту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 и оригинал для сличения)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оформленный документ, подтверждающий полномочия представителя (копия)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2. Документы и информация, запрашиваемые, в том числе в электронной форме по каналам межведомственного взаимодействия, находящиеся в распоряжении органов государственной власти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самостоятельно представить, 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- выписка из кадастрового паспорта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3. Запрещается требовать от заявителя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услуги, за исключением документов, указанных в пункте 2.6.1 настоящего административного регламента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4. Услуги, которые являются необходимыми и обязательными для предоставления муниципальной услуги, документы, необходимые для получения данных услуг, а также  документы, получаемые  в результате оказания данных услуг, которые предоставляются заявителем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отсутствуют.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5. Все документы подаются на русском языке, либо должны иметь заверенный в установленном законом порядке перевод на русский язык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 Основания для отказа в приеме документов, необходимых для предоставления муниципальной услуги, предусмотренные действующим законодательством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в заявлении на оказание муниципальной услуги не указано наименование органа местного самоуправления, куда подается заявление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явитель или представитель заявителя не предъявил документ, удостоверяющий его личность, или документ, удостоверяющий его полномочия;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- в заявлении на оказание муниципальной услуги не указаны фамилия, имя, отчество (последнее – при наличии) заявителя, его почтовый адрес. 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 Орган, оказывающий муниципальную услугу, отказывает заявителю п предоставлении услуги в случаях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сли в представленных документах или информации не содержится сведений, необходимых для оказания услуги, либо в полученных сведениях содержится информация о несоответствии заявителя требованиям и условиям предоставления услуг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ачи заявителем письменного заявления об отказе в предоставлении муниципальной  услуг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9. Услуга оказывается бесплатно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 Максимальный срок ожидания заявителя в очереди при подаче заявления о предоставлении муниципальной услуги - не более 30 (тридцати) минут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Время ожидания заявителя в очереди при получении результата оказания услуги - не более 30 (тридцати) минут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(пятнадцати) минут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1. Регистрация заявления о предоставлении муниципальной услуги и прилагаемых к нему документов осуществляется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подаче, непосредственно, в бумажном виде – в момент приема документов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направлении заявления и документов заказным почтовым отправлением с уведомлением о вручении – в день получения письма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направлении электронного запроса на оказание услуги с использованием Единого портала либо регионального портала – в день получения запроса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 Прием заявителей осуществляется в специально выделенных для этих целей помещениях (присутственных местах), которые включают в себя места для ожидания, и получения информации,  заполнения необходимых документов, приема заявителей и которые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ответствуют санитарно-эпидемиологическим правилам и нормативам, а также правилам противопожарной безопасност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орудованы  доступными местами общего пользования (туалетами) и системой кондиционирования воздуха либо вентиляторам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в помещения должен быть оборудован пандусами и парапетами для беспрепятственного доступа лиц с ограниченными способностями здоровья, использующих кресла-коляски,  также должен быть обеспечен беспрепятственный доступ инвалидов с собаками-проводникам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утственные места оборудуются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ендами с информацией для заявителей об услуге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весками с наименованием помещений у входа в каждое из помещений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едствами оказания первой медицинской помощ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должны соответствовать комфортным условиям для заявителей;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- места для ожидания в очереди должны быть оборудованы стульями (кресельными секциями) и (или) скамьями. Количество мест ожидания определяется, исходя из фактической нагрузки и возможностей для их размещения в здании, но не менее двух мест на каждого специалиста, ведущего прием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должны находиться в холле или ином специально приспособленном помещени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комфортных условий ожидания на столах (стойках) для письма размещаются газеты, журналы, печатная продукция (брошюры, буклеты) по вопросам предоставления муниципальной услуг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зуальной текстовой информацией, размещаемой на информационных стендах, обновляемой по мере изменения действующего законодательства, регулирующего предоставление муниципальной услуги, и изменения справочных сведений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 (стойками) для возможности оформления документов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, столы (стойки) размещаются в местах, обеспечивающих свободный доступ к ним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оформления документов оборудуются стульями, столами (стойками) и обеспечиваются образцами заполнения документов, в том числе  письменными принадлежностям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специальные помещения для приема заявителей - кабинеты для приема заявителей оборудуются вывесками с указанием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а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и, отчества и должности специалиста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ремени перерыва на обед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 должно быть оборудовано персональным компьютером с печатающим устройством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обеспечиваются личными и (или) настольными идентификационными карточкам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входа в здание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 оборудуется вывеской, содержащей следующую информацию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и место нахождения органа, оказывающего услугу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фонный номер для справок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ями доступности и качества предоставления муниципальной услуги являются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возможность получения заявителем сведений о ходе рассмотрения заявления о предоставлении муниципальной услуги с помощью информационных ресурсов Администрации в информационно-телекоммуникационной сети «Интернет»,  Единого портала и регионального портала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едоставление заявителю информации о сроках предоставления муниципальной услуг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ешеходная доступность от остановок общественного транспорта до здания, в котором оказывается услуга;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личие полной и понятной информации о местах, порядке и сроках предоставления муниципальной услуги на информационных стендах, в информационных ресурсах Администрации, на Едином портале, региональном портале, в средствах массовой информации, предоставление указанной информации по телефону муниципальными служащим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озможность подачи заявления о предоставлении муниципальной услуги в электронном виде с помощью  Единого портала и регионального портала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личие необходимого и достаточного количества специалистов, а также помещений, в которых осуществляется прием документов от заявителей (их представителей), в целях соблюдения установленных Административным регламентом сроков предоставления муниципальной услуг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сутствие обоснованных жалоб на действия (бездействия) специалистов, их некорректное, невнимательное отношение к заявителям (их представителям)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2.14. Предоставление муниципальной услуги с использованием универсальной электронной карты возможно с 01.01.2013 года в случае наличия данной карты у заявителя и в случае предоставления государственной услуги через Единый портал либо региональ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Прием документов; 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. Рассмотрение документов;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3. Принятие решения; 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4. Выдача результата оказания муниципальной услуги; 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Блок-схема предоставления муниципальной  услуги приводится в Приложении № 2 к данному административному регламенту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3.3. Основанием для начала административной процедуры приема документов является поступление заявления и документов, необходимых для предоставления муниципальной услуги в Администрацию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3.3.1. Для получения услуги заявитель представляет в приемные дни в порядке живой очереди в  Администрацию заявление и документы, необходимые для предоставления муниципальной услуги, или направляет заказным почтовым отправлением с уведомлением о вручении, либо подает заявление и документы через сервис «Личный кабинет» на Едином портале либо региональном портале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в ходе приема документов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устанавливает предмет обращения;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устанавливает личность заявителя путем ознакомления с  оригиналом документа, удостоверяющего личность, либо личность и полномочия представителя заявителя путем ознакомления с  оригиналом документа, удостоверяющего личность, и доверенностью (при личном обращении заявителя или его законного представителя)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документы и выдаёт заявителю опись полученных документов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2. Специалист регистрирует запрос заявителя  в межведомственной автоматизированной информационной системе  (далее – МАИС)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3. В случае направления заявителем запроса на оказание услуги и пакета документов  по почте в Администрацию  отправляет заявителю уведомление о получении Администрацией запроса на оказание услуги и  пакета документов, в котором указывается регистрационный  номер и дата регистрации документов. Принятый запрос регистрируется в МАИС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3.3.4.  В случае направления запроса на оказание услуги и пакета документов  в Администрацию через Единый портал либо региональный портал, запрос на оказание услуги и пакет документов поступает специалисту Администрации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3.3.5. Результатом исполнения административной процедуры является прием и регистрация заявления на предоставление муниципальной услуги и документов, необходимых для предоставления муниципальной услуг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 составляет 1 (один) рабочий день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3.4. Основанием для начала административной процедуры рассмотрения заявления и документов, необходимых для предоставления муниципальной услуги, является поступление зарегистрированного заявления и пакета документов в Администрацию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3.4.1. Глава из числа сотрудников назначает ответственного исполнителя  за рассмотрение документов, необходимых для предоставления муниципальной услуги. Фамилия, имя и отчество ответственного исполнителя, его телефон сообщаются заявителю по его письменному или устному обращению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3.4.2. При направлении заявителем документов, указанных в п. 2.6.1. данного административного регламента, в электронной форме (в сканированном виде), через Единый  портал либо региональный портал, специалист в течение дня, в который ему поступили документы и запрос на оказание услуги,  направляет заявителю электронное сообщение, подтверждающее прием данных документов, а также направляет заявителю информацию об адресе и графике работы органа, оказывающего услугу, в который необходимо представить (направить по почте) документы (за исключением заявления о предоставлении муниципальной услуги), направленные в электронной форме (сканированном виде), для проверки их достоверности. 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3.4.3.  В ходе проверки документов специалист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представленные документы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суть вопроса, заданного заявителем, и готовит на него письменный ответ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3.4.4. Специалист, осуществляющий рассмотрение документов, в ходе исполнения административной процедуры может подготовить Уведомление  об отказе в оказании муниципальной услуги в случаях, указанных в п. 2.8. данного административного регламента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5. Результатом административной процедуры является подготовка проекта письменного ответа на обращение заявителя или уведомления  об отказе в предоставлении услуги и передача их  Главе, в том числе через МАИС. 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3.4.6. Максимальный срок выполнения административной процедуры – 18 (восемнадцать) рабочих дней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3.5. Основанием начала  административной процедуры принятия решения является передача проекта письменного ответа на обращение заявителя или уведомления об отказе в предоставлении муниципальной услуги Главе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подписывает письменный ответ на обращение заявителя или уведомление об отказе в предоставлении муниципальной услуги. Согласовывает результат оказания муниципальной услуги в МАИС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3.5.1. Максимальный срок выполнения административной процедуры – 3 (три) рабочих дня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3.6. Основанием для начала административной процедуры выдачи результата оказания муниципальной услуги является подписание ответа на обращение заявителя или уведомления об отказе в предоставлении муниципальной услуги и согласование в МАИС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1. Ответственный специалист в течение 2 (двух) рабочих дней уведомляют заявителя  о результате оказания услуги,  а также о времени и месте, где его необходимо забрать результат посредством телефонной связи, почтового отправления либо по адресу электронной почты в зависимости от способа обращения заявителя и указанных им данных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2. Выдача результата предоставления услуги осуществляется согласно расписанию работы Администраци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Информацию в свободном доступе о порядке получения услуги, в том числе в электронной форме заявитель может получить на Едином портале либо региональном портале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 Подача заявителем  запроса на оказание услуги в электронной форме и приложения к нему иных документов, необходимых для предоставления  муниципальной услуги, осуществляется согласно инструкциям, размещенным на Едином портале либо региональном портале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 Сведения о ходе выполнения запроса на оказание услуги в электронной форме заявитель может получить через сервис «Личный кабинет». Вход в сервис «Личный кабинет» осуществляется согласно указаниям, расположенным на Едином портале либо региональном портале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IV. Формы контроля за предоставлением муниципальной услуги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осуществляется Главой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соблюдения и исполнения специалистами Администрации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текущего контроля, в случае выявления нарушений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4.2. Контроль за полнотой и качеством предоставления муниципальной 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. Плановые и внеплановые проверки проводятся в соответствии с приказом  Главы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полноты и качества предоставления муниципальной услуги,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должностных лиц, муниципальных служащих за несоблюдение и неисполнение положений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закрепляется в их должностных инструкциях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орядок и формы контроля за предоставлением муниципальной услуги со стороны граждан, их объединений и организаций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Граждане, их объединения и организации могут контролировать исполнение муниципальной услуги посредством контроля размещения информации на сайте, письменного и устного обращения в 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Письменное обращение, поступившее в адрес Администрации, рассматривается в течение 30 (тридцати) календарных дней со дня регистрации письменного обращения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5.1. Заявители вправе обжаловать действия (бездействие) сотрудника Администрации,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5.2. Заявители вправе обратиться с жалобой на действия (бездействие) сотрудника Администрации,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либо регионального портала. Жалоба также может быть принята при личном приеме заявител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1. Жалоба подается в письменной форме на бумажном носителе в орган, предоставляющий муниципальную услугу. Заявители вправе обжаловать в досудебном (внесудебном) порядке действия (бездействие) и решения: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- сотрудников Администрации - Главе; 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лжностных лиц Администрации – Главе Куйбышевского района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личную подпись заявителя и дату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местонахождении структурного подразделения Администрации, предоставляющего услугу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жиме работы структурного подразделения Администрации;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о графике приема заявителей сотрудников Администрации, Главы,  о перечне номеров телефонов для получения сведений о прохождении процедур рассмотрения жалобы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Порядок рассмотрения жалобы заявителя, основания для отказа в рассмотрении жалобы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1. Заявители вправе обжаловать действия (бездействие) сотрудников Администрации,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, установленном действующим законодательством Российской Федераци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jc w:val="right"/>
        <w:rPr>
          <w:rFonts w:cs="Arial"/>
        </w:rPr>
      </w:pPr>
      <w:r>
        <w:rPr>
          <w:rFonts w:cs="Arial"/>
        </w:rPr>
        <w:t>Приложение № 1</w:t>
      </w:r>
    </w:p>
    <w:p>
      <w:pPr>
        <w:pStyle w:val="Normal"/>
        <w:spacing w:before="0" w:after="0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right"/>
        <w:rPr/>
      </w:pPr>
      <w:r>
        <w:rPr/>
        <w:t>Главе Отрадненского сельсовета</w:t>
      </w:r>
    </w:p>
    <w:p>
      <w:pPr>
        <w:pStyle w:val="Normal"/>
        <w:spacing w:before="0" w:after="0"/>
        <w:jc w:val="right"/>
        <w:rPr/>
      </w:pPr>
      <w:r>
        <w:rPr/>
        <w:t xml:space="preserve"> </w:t>
      </w:r>
      <w:r>
        <w:rPr/>
        <w:t xml:space="preserve">Куйбышевского района </w:t>
      </w:r>
    </w:p>
    <w:p>
      <w:pPr>
        <w:pStyle w:val="Normal"/>
        <w:spacing w:before="0" w:after="0"/>
        <w:jc w:val="right"/>
        <w:rPr/>
      </w:pPr>
      <w:r>
        <w:rPr/>
        <w:t>Новосибирской области</w:t>
      </w:r>
    </w:p>
    <w:p>
      <w:pPr>
        <w:pStyle w:val="Normal"/>
        <w:spacing w:before="0" w:after="0"/>
        <w:jc w:val="right"/>
        <w:rPr/>
      </w:pPr>
      <w:r>
        <w:rPr/>
        <w:t>___________________________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.И.О.)</w:t>
      </w:r>
    </w:p>
    <w:p>
      <w:pPr>
        <w:pStyle w:val="Normal"/>
        <w:spacing w:before="0" w:after="0"/>
        <w:jc w:val="right"/>
        <w:rPr/>
      </w:pPr>
      <w:r>
        <w:rPr/>
        <w:t xml:space="preserve">                                 </w:t>
      </w:r>
      <w:r>
        <w:rPr/>
        <w:t>от     _____________________________________</w:t>
      </w:r>
    </w:p>
    <w:p>
      <w:pPr>
        <w:pStyle w:val="Normal"/>
        <w:spacing w:before="0" w:after="0"/>
        <w:jc w:val="right"/>
        <w:rPr/>
      </w:pPr>
      <w:r>
        <w:rPr/>
        <w:t xml:space="preserve">                           </w:t>
      </w:r>
      <w:r>
        <w:rPr>
          <w:sz w:val="16"/>
          <w:szCs w:val="16"/>
        </w:rPr>
        <w:t xml:space="preserve">(Ф.И.О.- для граждан, полное наименование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рганизации - для юридических лиц,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его почтовый адрес, индекс)</w:t>
      </w:r>
    </w:p>
    <w:p>
      <w:pPr>
        <w:pStyle w:val="Normal"/>
        <w:spacing w:before="0" w:after="0"/>
        <w:rPr/>
      </w:pPr>
      <w:r>
        <w:rPr/>
        <w:t>от _________ № _______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right"/>
        <w:rPr/>
      </w:pPr>
      <w:r>
        <w:rPr/>
        <w:tab/>
      </w:r>
    </w:p>
    <w:p>
      <w:pPr>
        <w:pStyle w:val="Normal"/>
        <w:tabs>
          <w:tab w:val="clear" w:pos="708"/>
          <w:tab w:val="left" w:pos="3615" w:leader="none"/>
        </w:tabs>
        <w:autoSpaceDE w:val="false"/>
        <w:jc w:val="center"/>
        <w:rPr/>
      </w:pPr>
      <w:r>
        <w:rPr/>
        <w:t>З А Я В Л Е Н И Е.</w:t>
      </w:r>
    </w:p>
    <w:p>
      <w:pPr>
        <w:pStyle w:val="Normal"/>
        <w:tabs>
          <w:tab w:val="clear" w:pos="708"/>
          <w:tab w:val="left" w:pos="3615" w:leader="none"/>
        </w:tabs>
        <w:autoSpaceDE w:val="false"/>
        <w:jc w:val="center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ab/>
        <w:t>Прошу выдать градостроительный план земельного участка, расположенного по адресу: ____________________________________, с кадастровым номером___________________________________________.</w:t>
      </w:r>
    </w:p>
    <w:p>
      <w:pPr>
        <w:pStyle w:val="Normal"/>
        <w:spacing w:before="0" w:after="0"/>
        <w:jc w:val="both"/>
        <w:rPr/>
      </w:pPr>
      <w:r>
        <w:rPr/>
        <w:t>Перечень прилагаемых документов:</w:t>
      </w:r>
    </w:p>
    <w:p>
      <w:pPr>
        <w:pStyle w:val="Normal"/>
        <w:widowControl w:val="false"/>
        <w:suppressAutoHyphens w:val="tru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«____»_________________20___г.</w:t>
        <w:tab/>
        <w:tab/>
        <w:t>___________/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подпись         Ф.И.О.</w:t>
      </w:r>
      <w:r>
        <w:br w:type="page"/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before="0" w:after="0"/>
        <w:ind w:firstLine="360"/>
        <w:jc w:val="right"/>
        <w:rPr>
          <w:rFonts w:eastAsia="Arial" w:cs="Arial"/>
        </w:rPr>
      </w:pPr>
      <w:r>
        <w:rPr/>
        <w:t>к административному регламенту</w:t>
      </w:r>
    </w:p>
    <w:p>
      <w:pPr>
        <w:pStyle w:val="Normal"/>
        <w:autoSpaceDE w:val="false"/>
        <w:spacing w:before="0" w:after="0"/>
        <w:jc w:val="center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spacing w:before="0" w:after="0"/>
        <w:jc w:val="center"/>
        <w:rPr/>
      </w:pPr>
      <w:r>
        <w:rPr/>
      </w:r>
    </w:p>
    <w:p>
      <w:pPr>
        <w:pStyle w:val="Normal"/>
        <w:autoSpaceDE w:val="false"/>
        <w:spacing w:before="0" w:after="0"/>
        <w:jc w:val="center"/>
        <w:rPr/>
      </w:pPr>
      <w:r>
        <w:rPr/>
        <w:t xml:space="preserve">БЛОК-СХЕМА </w:t>
      </w:r>
    </w:p>
    <w:p>
      <w:pPr>
        <w:pStyle w:val="Normal"/>
        <w:spacing w:before="0" w:after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65932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6593040"/>
                          <a:chOff x="0" y="0"/>
                          <a:chExt cx="5829480" cy="6593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659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6280" y="2286000"/>
                            <a:ext cx="2628360" cy="10292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113040"/>
                            <a:ext cx="2055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 и комплекта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142280"/>
                            <a:ext cx="24811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комплекта документов на соответствие  требованиям настоящего административног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0880" y="1943280"/>
                            <a:ext cx="7995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943280"/>
                            <a:ext cx="9144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3543480"/>
                            <a:ext cx="2399760" cy="68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утверждение градостроительного плана земельного участка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3543480"/>
                            <a:ext cx="2172240" cy="81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уведомления о  мотивированном отказе в предоставлении муниципальной услуг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7995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401360" y="4609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69800" y="4609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2320" y="3537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286000"/>
                            <a:ext cx="2742480" cy="10281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2628360"/>
                            <a:ext cx="22867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тветствуют предъявляемым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3880"/>
                            <a:ext cx="21711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соответствуют предъявляемым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3314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4610160"/>
                            <a:ext cx="2399760" cy="65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градостроительного плана земельного участка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5080" y="4610160"/>
                            <a:ext cx="2223000" cy="81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уведомления о  мотивированном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519.15pt" coordorigin="0,0" coordsize="9180,10383">
                <v:rect id="shape_0" stroked="f" o:allowincell="f" style="position:absolute;left:0;top:0;width:9179;height:103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860;top:3600;width:4138;height:1620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79;top:178;width:3236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 и комплекта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1799;width:3906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комплекта документов на соответствие  требованиям настоящего административного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3060" to="3417,35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3060" to="7019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5580;width:3778;height:10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утверждение градостроительного плана земельного участка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5580;width:3420;height:12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уведомления о  мотивированном отказе в предоставлении муниципальной услуги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1259" to="4500,17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931;top:725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57;top:725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61;top:55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0;top:3600;width:4318;height:1618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59;top:4139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тветствуют предъявляемым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ебовани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9;top:3959;width:34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соответствуют предъявляемым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ебовани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39,5220" to="6839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7260;width:3778;height:10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градостроительного плана земельного участка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89;top:7260;width:3500;height:1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уведомления о  мотивированном отказ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Msonospacing">
    <w:name w:val="msonospacing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ibyshev.ns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3:25:00Z</dcterms:created>
  <dc:creator>bna</dc:creator>
  <dc:description/>
  <cp:keywords/>
  <dc:language>en-US</dc:language>
  <cp:lastModifiedBy>Пользователь</cp:lastModifiedBy>
  <cp:lastPrinted>2013-06-28T14:09:00Z</cp:lastPrinted>
  <dcterms:modified xsi:type="dcterms:W3CDTF">2013-06-28T07:15:00Z</dcterms:modified>
  <cp:revision>7</cp:revision>
  <dc:subject/>
  <dc:title>УТВЕРЖДЕН </dc:title>
</cp:coreProperties>
</file>