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СЕЛЬСОВЕТА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. Отрадненское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8.06.2013                                                                                                       № 60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Отрадненского сельсовета, ПОСТАНОВЛЯЮ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постановление администрации Отрадненского сельсовета от 02.07.2012 года № 37 «О порядке оповещения и информирования населения»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Список абонентов руководящего состава гражданской обороны и членов комиссии по ЧС и ПБ Отрадненского сельсовета (Приложение № 2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Тексты речевых сообщений по оповещению населения Отрадне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грозе или возникновении чрезвычайных ситуаций (Приложение № 3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 Отрадненского сельсовет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3. Использовать систему оповещения гражданской обороны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исполнения данного постановления возложить на специалиста администрации Отрадненского сельсовета Бирюкову И.А. 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овета                                              Т.А.Родионенко</w:t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4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>Отрадненского сельсовета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от 18.06.2013 г. № 60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Отрадненского сельсовета  об угрозе возникновения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4. Система оповещения населения Отраднен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использование  телефонных каналов связ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5. Информирование населения Отрадненского сельсовета осуществляется через средства массовой информации в том числе через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6. Оповещение населения Отрадненского сельсовета об угрозе возникновения чрезвычайной ситуации осуществляется согласно схемы оповещения Главой Отрадненского сельсовета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во на оповещение населения Отрадненского сельсовета об угрозе чрезвычайных ситуаций предоставлено Главе Отрадненского сельсовета, либо специалисту администрации Отрадненского сельсовета ответственному  по организации и осуществлению мероприятий по гражданской обороне, решению задач в области защиты населения  и территорий  Отрадненского сельсовета от 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Отрадненского сельсовета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4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>Отрадненского сельсовета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от 18.06.2013 г. № 60 </w:t>
      </w:r>
    </w:p>
    <w:p>
      <w:pPr>
        <w:pStyle w:val="Normal"/>
        <w:keepNext w:val="true"/>
        <w:keepLines/>
        <w:widowControl/>
        <w:ind w:firstLine="720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keepNext w:val="true"/>
        <w:keepLines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его состава гражданской обороны и членов комиссии по ЧС и ПБ Отрадненского сельсовета</w:t>
      </w:r>
    </w:p>
    <w:p>
      <w:pPr>
        <w:pStyle w:val="Heading1"/>
        <w:keepNext w:val="true"/>
        <w:keepLines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оненко Татьян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рский Николай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Ирина Андр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очкова Зоя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ова Валент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keepNext w:val="true"/>
        <w:keepLines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 3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4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>Отрадненского сельсовета</w:t>
      </w:r>
    </w:p>
    <w:p>
      <w:pPr>
        <w:pStyle w:val="Normal"/>
        <w:keepNext w:val="true"/>
        <w:keepLines/>
        <w:widowControl/>
        <w:ind w:firstLine="720"/>
        <w:jc w:val="right"/>
        <w:rPr>
          <w:bCs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от 18.06.2013 г. № 60 </w:t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раднен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грозе или возникновении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1"/>
      <w:bookmarkEnd w:id="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401"/>
      <w:bookmarkEnd w:id="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ind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Отрадненского сельсовет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мерах защиты при наводнениях и паводках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!!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402"/>
      <w:bookmarkEnd w:id="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402"/>
      <w:bookmarkEnd w:id="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Отрадненского сельсовета. 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19"/>
        <w:keepNext w:val="true"/>
        <w:keepLines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403"/>
      <w:bookmarkStart w:id="5" w:name="sub_403"/>
      <w:bookmarkEnd w:id="5"/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403"/>
      <w:bookmarkEnd w:id="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Отрадненского сельсовет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/>
      </w:pPr>
      <w:bookmarkStart w:id="7" w:name="sub_404"/>
      <w:bookmarkEnd w:id="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Текст 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8" w:name="sub_404"/>
      <w:bookmarkStart w:id="9" w:name="sub_404"/>
      <w:bookmarkEnd w:id="9"/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Отрадненского сельсовет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на территории сельского поселения в районах _____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Style19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 отмечены случаи заболевания людей и животных __________________________________________________________________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заболевания)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Отрадненского сельсовета принимаются меры для локализации заболеваний и предотвращения возникновения эпидемии.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 на  территории Отрадненского сельсовета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редоставлена Главным врачом _____________________</w:t>
      </w:r>
    </w:p>
    <w:p>
      <w:pPr>
        <w:pStyle w:val="Style19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звание учреждения) 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sub_405"/>
      <w:bookmarkStart w:id="11" w:name="sub_405"/>
    </w:p>
    <w:p>
      <w:pPr>
        <w:pStyle w:val="Style19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40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бращения к населению </w:t>
      </w:r>
      <w:bookmarkEnd w:id="1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Отрадненского сельсовета.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 на территории сельского поселения существует угроза </w:t>
      </w:r>
    </w:p>
    <w:p>
      <w:pPr>
        <w:pStyle w:val="Style19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го нападения воздушного противник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9"/>
        <w:keepNext w:val="true"/>
        <w:keepLines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9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Отрадненского сельсовета.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на территории сельского поселения угроза нападения воздушного</w:t>
        <w:br/>
        <w:t xml:space="preserve"> (дата, время)   противника миновал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обычной деятельность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3:00Z</dcterms:created>
  <dc:creator>User</dc:creator>
  <dc:description/>
  <cp:keywords/>
  <dc:language>en-US</dc:language>
  <cp:lastModifiedBy>User</cp:lastModifiedBy>
  <dcterms:modified xsi:type="dcterms:W3CDTF">2013-06-21T10:03:00Z</dcterms:modified>
  <cp:revision>1</cp:revision>
  <dc:subject/>
  <dc:title>АДМИНИСТРАЦИЯ </dc:title>
</cp:coreProperties>
</file>